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GENETIC DISORDERS PROJECT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DUE:  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PERIOD 4 - MONDAY MAY 23, 2016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PERIOD 1  - TUESDAY, MAY 24, 2016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PERIOD – 5 – FRIDAY, MAY 27, 2016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PERIOD 8 – FRIDAY, MAY 13, 2016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LATES CANNOT BE ACCEPTED ON THIS FINAL PROJECT!!!!!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ick a genetic disorder which you are interested in researching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You can get lists of genetic disorders through the internet or go to the library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Make a list of 3 genetic disorders you are interested in researching and list them as “first choice, second choice, third choice”.  Present this list to me and get approval for your disorder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re are many disorders to research.  No one will be doing the same disorder, therefore, you need to have more than one choice.  Approval will be on a first come first serve basis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DISEASES SUCH AS PARKINSON’S, ALZHEIMERS, ALCOHOLSIM, ADD, ADHD, </w:t>
      </w:r>
      <w:r>
        <w:rPr>
          <w:b/>
          <w:sz w:val="23"/>
          <w:szCs w:val="23"/>
          <w:u w:val="single"/>
        </w:rPr>
        <w:t>ARE NOT GENETIC DISORDER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  You will prepare a presentation of your genetic disorder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You will TEACH the class about your genetic disorde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>You can use visual aids, etc. – if you need copies etc., please let us know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3.  Your presentation is to include the following areas regarding your disease: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Explanation of the disease and how it is caused, i.e., nondisjunction, protein mistake, etc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hat are the symptoms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ho is “at risk” of getting the disorder/disease?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hat is the current treatment, if any?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4.  What are the characteristics of individuals who have this disorder?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hat is the prognosis (the outcome) for individuals who have this disorder?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hat is the current research being done on this disorder.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1.  Is there currently a cure for this disorder?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An analysis of the disorder, outlining what you have learned and what your opinion is on how funding should be provided for this disorder, i.e., should there be a lot of funding or is this disorder really not worth spending the money on research.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SEE THE ATTACHED RUBRIC FOR HOW YOU WILL BE GRADED!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4.  A WORKS CITIED page is to be provided.  </w:t>
      </w:r>
      <w:r>
        <w:rPr>
          <w:b/>
          <w:sz w:val="23"/>
          <w:szCs w:val="23"/>
        </w:rPr>
        <w:t>YOU ARE TO USE MORE THAN 2 RESOURCES!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Use the Ram Researcher in order to properly site your source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5.  IF YOU USE ANYONE ELSE’S WORDS, I.E., QUOTING TEXT FROM INFORMATION/RESEARCH, YOU </w:t>
      </w:r>
      <w:r>
        <w:rPr>
          <w:b/>
          <w:sz w:val="23"/>
          <w:szCs w:val="23"/>
          <w:u w:val="single"/>
        </w:rPr>
        <w:t>MUST</w:t>
      </w:r>
      <w:r>
        <w:rPr>
          <w:b/>
          <w:sz w:val="23"/>
          <w:szCs w:val="23"/>
        </w:rPr>
        <w:t xml:space="preserve"> QUOTE AND CITE WHERE YOU GOT THAT INFORMATION FROM!!!!!!!</w:t>
      </w:r>
    </w:p>
    <w:p>
      <w:pPr>
        <w:pStyle w:val="TextBody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The proper way of citing information can be gotten from your Ram Researcher.</w:t>
      </w:r>
    </w:p>
    <w:p>
      <w:pPr>
        <w:pStyle w:val="TextBody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u w:val="single"/>
        </w:rPr>
        <w:t>PLAGARISM IS ILLEGAL.  ANYONE WHO USES ANOTHER PERSON’S WORDS WITHOUT GIVING THEM CREDIT, I.E., QUOTING AND CITING THE TEXT, WILL RECEIVE AN “F” AUTOMATICALLY!</w:t>
      </w:r>
    </w:p>
    <w:p>
      <w:pPr>
        <w:pStyle w:val="TextBody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</w:rPr>
        <w:t>DO NOT READ FROM A PIECE OF PAPER – YOU ARE TEACHING US ABOUT THIS DISEASE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ENETIC DISORDERS PRESENTATION RUBRIC</w:t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ill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Name of disorder the the probility  of acquiring the disorder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me provided and full explanation of those who are most likely to suffer from the disor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me of disorder provided.  Brief mention of those most likely to suffer from disor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me of disorder provided on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Characteristics of persons with the disorder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ull description of characteristics provided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3 characteristics mention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characteristics of the disorder provided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Project D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is of disor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ull analysis provided including a complete explanation of whether funding should or should not be spent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is provided, vague mention of fun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is was vague – no mention of funding issu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gnosis &amp; possible c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lete explanation of prognosis &amp; outline of cure provided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tline of prognosis was vague, no mention of c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No mention of prognosis  or cure given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atmen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mplete explanation of treatment(s) available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ief mention of treatment(s) availab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mention of a possible treatment(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urrent Research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lete current research provid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rrent Research mentioned, but not explain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current Research provid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Project D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is of disease, outlining what was learned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orough and and analysis was giv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alysis of disease mention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analysis of disea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Project D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sentation to clas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e contact maintained, did not read from paper.  Prepared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me eye contact, read some of presentation.  Not prepa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eye contact, read entire presentation from pap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Project D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ials us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suals enhanced presentation and provided further explanation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ood visuals, did not add to further explantion of disor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o many fonts, not readable, too much animation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suals distract from present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Projct D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ork Cited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+ sources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4 sources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2 resources provid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Project Done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50:00Z</dcterms:created>
  <dc:creator>SCOLLINS</dc:creator>
  <dc:description/>
  <cp:keywords/>
  <dc:language>en-US</dc:language>
  <cp:lastModifiedBy>Sally Collins</cp:lastModifiedBy>
  <cp:lastPrinted>2013-04-05T09:47:00Z</cp:lastPrinted>
  <dcterms:modified xsi:type="dcterms:W3CDTF">2016-04-13T14:23:00Z</dcterms:modified>
  <cp:revision>5</cp:revision>
  <dc:subject/>
  <dc:title>GENETIC DISORDERS RESEARCH PAPER</dc:title>
</cp:coreProperties>
</file>